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й договор № __</w:t>
      </w:r>
    </w:p>
    <w:p>
      <w:pPr>
        <w:pStyle w:val="Normal"/>
        <w:spacing w:before="12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b/>
          <w:sz w:val="24"/>
          <w:szCs w:val="24"/>
        </w:rPr>
        <w:t>Дергачевского муниципального района</w:t>
      </w:r>
    </w:p>
    <w:p>
      <w:pPr>
        <w:pStyle w:val="Normal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Дергачи                                                                                     «___»____________20     г.</w:t>
      </w:r>
    </w:p>
    <w:p>
      <w:pPr>
        <w:pStyle w:val="Normal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ергачевского муниципального района Саратовской области, именуемое в дальнейшем «организатор перевозок» в лице главы___________________________________________, действующего на основании __________, с одной стороны и _____________________________________, именуемое в дальнейшем «Перевозчик» в лице _________________________________________________, действующего на основании _________, с другой стороны, по результатам открытого конкурса (Протокол №__ от _______________г) заключили настоящий муниципальный договор (далее- Договор) о нижеследующем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02" w:leader="none"/>
          <w:tab w:val="left" w:pos="1069" w:leader="none"/>
        </w:tabs>
        <w:suppressAutoHyphens w:val="true"/>
        <w:autoSpaceDE w:val="true"/>
        <w:ind w:left="1069" w:right="18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ind w:right="18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Организатор перевозок поручает, а Перевозчик принимает на себя обязательство на получение свидетельства и карт соответствующего маршрута регулярных перевозок на право осуществления: выполнение работ по осуществлению регулярных перевозок пассажиров и багажа, по нерегулируемым тарифам, по муниципальным маршрутам регулярных перевозок пассажиров и багажа автомобильным транспортом на территории Дергачевского муниципального района, определенным на основани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указать основание )</w:t>
      </w:r>
      <w:r>
        <w:rPr>
          <w:rFonts w:cs="Times New Roman" w:ascii="Times New Roman" w:hAnsi="Times New Roman"/>
          <w:sz w:val="24"/>
          <w:szCs w:val="24"/>
        </w:rPr>
        <w:t xml:space="preserve"> по муниципальному(ым) маршруту(ам) №___ 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наименование муниципального маршрута </w:t>
      </w:r>
      <w:r>
        <w:rPr>
          <w:rFonts w:cs="Times New Roman" w:ascii="Times New Roman" w:hAnsi="Times New Roman"/>
          <w:sz w:val="24"/>
          <w:szCs w:val="24"/>
        </w:rPr>
        <w:t>», в режиме согласно утвержденного графика движ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Плановый объем транспортной работы (в рейсах) устанавливается в соответствии с режимом работы на маршруте и расписанием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color w:val="FF0000"/>
          <w:sz w:val="24"/>
          <w:szCs w:val="24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1.3.В момент заключения договора Перевозчик </w:t>
      </w:r>
      <w:r>
        <w:rPr>
          <w:rFonts w:cs="Times New Roman" w:ascii="Times New Roman" w:hAnsi="Times New Roman"/>
          <w:sz w:val="24"/>
          <w:szCs w:val="24"/>
        </w:rPr>
        <w:t>получает свидетельство (Приложение № 5 к конкурсной документации) и карту соответствующего маршрута регулярных перевозок (Приложение № 5 к конкурсной документации)  на право осуществления: выполнение работ по осуществлению регулярных перевозок пассажиров и багажа, по нерегулируемым тарифам, по пригородным муниципальным маршрутам на территории Дергачевского муниципального района Саратовской области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67"/>
        <w:jc w:val="both"/>
        <w:rPr>
          <w:rFonts w:ascii="Times New Roman" w:hAnsi="Times New Roman" w:eastAsia="Calibri" w:cs="Times New Roman"/>
          <w:color w:val="FF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shd w:fill="FFFFFF" w:val="clear"/>
          <w:lang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02" w:leader="none"/>
          <w:tab w:val="left" w:pos="1069" w:leader="none"/>
        </w:tabs>
        <w:suppressAutoHyphens w:val="true"/>
        <w:autoSpaceDE w:val="true"/>
        <w:ind w:left="1069" w:right="18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.</w:t>
      </w:r>
    </w:p>
    <w:p>
      <w:pPr>
        <w:pStyle w:val="Normal"/>
        <w:widowControl/>
        <w:tabs>
          <w:tab w:val="clear" w:pos="708"/>
          <w:tab w:val="left" w:pos="1069" w:leader="none"/>
        </w:tabs>
        <w:suppressAutoHyphens w:val="true"/>
        <w:autoSpaceDE w:val="true"/>
        <w:ind w:right="18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Настоящий Договор вступает в силу с момента его заключения и действует до ____________год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02" w:leader="none"/>
          <w:tab w:val="left" w:pos="1069" w:leader="none"/>
        </w:tabs>
        <w:suppressAutoHyphens w:val="true"/>
        <w:autoSpaceDE w:val="true"/>
        <w:ind w:left="1069" w:right="18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1. Организатор перевозок обязан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</w:t>
        <w:tab/>
        <w:t>Готовить документацию по открытию, закрытию и изменению маршру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</w:t>
        <w:tab/>
        <w:t>Контролировать правильность применения тарифов на услуги автомобильного транспорт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</w:t>
        <w:tab/>
        <w:t>Контролировать соблюдение Подрядчиком нормативных актов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нормативных актов администрации Дергачевского муниципального район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</w:t>
        <w:tab/>
        <w:t>В случае систематического (не менее 5 дней) невыполнения автомобильным транспортом Перевозчика, без уважительных причин, более 50 % планового количества рейсов представлять предложения в комиссию по регулированию рынка пассажирских перевозок администрации Дергачевского муниципального района (далее Комиссия) о передаче обязательств полученных Перевозчиком в результате открытого конкурсного отбора маршрутов (лота маршрутов) другим Перевозчика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</w:t>
        <w:tab/>
        <w:t>Представлять предложения в Комиссию по расторжению Договора в случае неоднократных нарушений автомобильным транспортом (систематически 3 и более в течение одного месяца) Перевозчика нормативных актов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нормативных актов администрации Дергачевского муниципального района, в следующих случаях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амовольное изменение муниципального маршрута регулярных перевозок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выдача билетов пассажирам, оплатившим проезд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каз от работы на маршруте (с внесенными изменениями), при однократной необходимости оперативного регулирования движения транспорта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вышение максимального установленного тарифа оплаты проезда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бота на муниципальном маршруте без отметок в путевом листе о прохождении водителем предрейсового медицинского освидетельствования и прохождении транспортом предрейсового технического осмотра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бота или ее завершение без отметок диспетчера в маршрутном листе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рушение экипировки транспортного средства (несоответствие ГОСТ-25869-90)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ыдача пассажирам билетов, не указанных в билетно-учетном листе или бортовых журналах учета билетной продукции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евышение количества перевозимых пассажир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Не допускать на муниципальный маршрут транспортные средства, не прошедшие процедуру открытого конкурсного отбо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беспечить контроль за исполнением требований транспортного законодательства, Правил перевозки пассажиров и багаж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8. Изучать спрос населения на муниципальные маршруты регулярных перевозок, обследовать </w:t>
      </w:r>
      <w:r>
        <w:rPr>
          <w:rFonts w:cs="Times New Roman" w:ascii="Times New Roman" w:hAnsi="Times New Roman"/>
          <w:sz w:val="24"/>
        </w:rPr>
        <w:t>техническое состояние инженерных транспортных сооружений</w:t>
      </w:r>
      <w:r>
        <w:rPr>
          <w:rFonts w:cs="Times New Roman" w:ascii="Times New Roman" w:hAnsi="Times New Roman"/>
          <w:sz w:val="24"/>
          <w:szCs w:val="24"/>
        </w:rPr>
        <w:t>, проводить нормирование скоростей движения автобусов на маршрута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Доводить до Перевозчика безвозмездно нормативную документацию по пассажирским перевозкам, оказывать ему консультативную помощь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0. Рассматривать жалобы и предложения Перевозчик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рганизатор перевозок имеет право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олучать от Перевозчика информацию, необходимую для осуществления своей деятельност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Изменять условия договора в связи с изменением цен, тарифов, законодательства, предварительно известив об этом Перевозчи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необходимости производить временное (не более одних суток) переключение автомобильного транспорта с маршрута на маршрут без согласования с Перевозчиком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4. 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По письменному оповещению Перевозчика может продлить действие договора на срок не менее чем пять лет. Количество таких продлений не ограничивается. Продление договора на меньший срок допускается в случае, если по истечению этого срока, на основании решения комиссии  по регулированию рынка, предусматривается отмена маршрута регулярных перевозок по договору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3. Перевозчик имеет право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Вносить предложения по открытию, закрытию муниципальных маршрутов регулярных перевозок с соответствующим обоснование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Вносить предложения по изменению расписания, графиков движения, реестров маршру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Принимать участие в изучении спроса населения на муниципальные маршрутные регулярные перевозки и проведении изучения пассажиропото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4. Перевозчик обязуется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беспечить выполнение работ по организации регулярных перевозок пассажиров и багажа автомобильным транспортом при соблюдении безопасности пассажиров, их удобства и культурного обслужива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Обеспечить работу технически исправных, оборудованных и полностью экипированных автомобильных транспортных средств на муниципальных маршрутах в строгом соответствии с нормативными актами администрации Дергачевского муниципального района, а также расписанием движения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Представлять муниципальному заказчику  необходимую информацию- ежеквартальные отчеты об осуществлении регулярных перевозок, по форме и срокам установл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анспорт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Обеспечить полноту сбора выручки от перевозки пассажиров и багажа автомобильным транспор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Правильно применять тарифы на услуги автомобильного транспорт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6. Постоянно иметь в наличии билетно-учетную продукцию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ообщать муниципальному заказчику о неудовлетворительном техническом состоянии инженерных транспортных сооружений.</w:t>
      </w:r>
    </w:p>
    <w:p>
      <w:pPr>
        <w:pStyle w:val="Style17"/>
        <w:tabs>
          <w:tab w:val="clear" w:pos="708"/>
          <w:tab w:val="left" w:pos="1069" w:leader="none"/>
        </w:tabs>
        <w:suppressAutoHyphens w:val="true"/>
        <w:spacing w:lineRule="auto" w:line="240" w:before="0" w:after="0"/>
        <w:ind w:left="360" w:right="1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ложения предусматриваемые Договоро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Договор предусматривает использование билетов, в случае их выдачи от имени муниципального заказчика, и подтверждает право проезда пассажиров по муниципальному маршруту регулярных перевозок, в отношении которого заключен Договор.</w:t>
      </w:r>
    </w:p>
    <w:p>
      <w:pPr>
        <w:pStyle w:val="Style17"/>
        <w:tabs>
          <w:tab w:val="clear" w:pos="708"/>
          <w:tab w:val="left" w:pos="1069" w:leader="none"/>
        </w:tabs>
        <w:suppressAutoHyphens w:val="true"/>
        <w:spacing w:lineRule="auto" w:line="240" w:before="0" w:after="0"/>
        <w:ind w:left="360" w:right="1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расторжения Догово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Договор может быть расторгну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По согласованию сторо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По инициативе одной из сторон в связи с невыполнением другой стороной своих обязательст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В случае прекращения деятельности Перевозчи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В случае окончания действия настоящего Договор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В одностороннем порядке по инициативе организатора перевозок в случа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ия по вине Перевозчика дорожно-транспортного происшествия с пострадавшими или выхода на маршрут (маршруты) в состоянии опьян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еских (три и более раза в течении 1-го месяца) нарушений Перевозчиком условий настоящего Договора, требований лицензирования и безопасности перевозок пассажир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(двух и более) уведомления от контролирующих органов за осуществлением регулярных перевозок, о выявленных нарушениях Правил дорожного движения, Правил регулирующих организацию регулярных перевозок пассажиров и багажа автомобильным транспортом и городским наземным электрическим транспортом в Российской Федерации, допущенных водителями автобусов Перевозчи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ования, приостановления либо окончания срока действия лицензии на перевозки пассажирским автомобильным транспорт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вольного перехода Перевозчиком на маршрут (маршруты), не предусмотренный итогами конкурс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ях, указанных в п.5.1.5. настоящего Договора, расторжение Договора производится на основании неисполнения Перевозчиком требований организатора перевозок об устранении допущенных наруше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расторжения Договора в соответствии с п. 5.1.2. необходимо предупредит другую сторону об этом до даты прекращения работы на маршруте. В течении этого периода стороны обязаны выполнять обязательства по Договору без каких-либо ограниче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расторжения Договора в соответствии с п. 5.1.5. срок прекращения работы на маршруте определяет организатор перевозо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В случае расторжения Договора по обоюдному согласию сторон срок прекращения работы на маршруте (маршрутах) устанавливается сторонами и оформляется соглашением о расторжении Договора. </w:t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ind w:righ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right="18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несут ответственность при наличии вины.</w:t>
      </w:r>
    </w:p>
    <w:p>
      <w:pPr>
        <w:pStyle w:val="Normal"/>
        <w:tabs>
          <w:tab w:val="clear" w:pos="708"/>
          <w:tab w:val="left" w:pos="0" w:leader="none"/>
        </w:tabs>
        <w:ind w:right="18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торона по Договору освобождае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ей после заключения настоящего Договора в результате действия обстоятельств, которые не могла предвидеть и преодолеть разумными пределами.</w:t>
      </w:r>
    </w:p>
    <w:p>
      <w:pPr>
        <w:pStyle w:val="Normal"/>
        <w:tabs>
          <w:tab w:val="clear" w:pos="708"/>
          <w:tab w:val="left" w:pos="0" w:leader="none"/>
        </w:tabs>
        <w:ind w:right="18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и наступлении указанных в п. 5.2. обстоятельств одна Сторона должна незамедлительно известить другую Сторону, заключившую Договора.</w:t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ind w:righ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зрешение споро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из настоящего Договора или в связи с ним, будут решаться путем переговоров между Сторон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В случае невозможности разрешения споров путем переговоров они подлежат разрешению в соответствии с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оговор будет считаться расторгнутым с момента принятия решения о расторжении Договор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autoSpaceDE w:val="true"/>
        <w:ind w:left="1080" w:right="18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При смене собственника преемник обязан предупредить другую сторону об изменении юридического лица и прочих, возможных в связи с этим изменениях письменно за один месяц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autoSpaceDE w:val="true"/>
        <w:ind w:left="1080" w:right="18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</w:t>
        <w:tab/>
        <w:t>Любые изменения и дополнения к настоящему Договору оформляются письменно, подписываются обеими сторонами и являются неотъемлемой частью настоящего Договор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</w:t>
        <w:tab/>
        <w:t>Если по каким-то причинам одно или несколько положений настоящего Договора будут считаться недействующими, не имеющими силы или недействительными, другие положения остаются в сил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</w:t>
        <w:tab/>
        <w:t>Настоящий Договора составлен в двух экземплярах, имеющих равную юридическую сил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9" w:leader="none"/>
        </w:tabs>
        <w:suppressAutoHyphens w:val="true"/>
        <w:autoSpaceDE w:val="true"/>
        <w:ind w:left="1429" w:right="18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торон</w:t>
      </w:r>
    </w:p>
    <w:p>
      <w:pPr>
        <w:pStyle w:val="Normal"/>
        <w:tabs>
          <w:tab w:val="clear" w:pos="708"/>
          <w:tab w:val="left" w:pos="1429" w:leader="none"/>
        </w:tabs>
        <w:suppressAutoHyphens w:val="true"/>
        <w:ind w:left="1429" w:righ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Организатор перевозок»                           « Перевозчи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686"/>
      </w:tblGrid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«_________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«____________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character" w:styleId="Style16">
    <w:name w:val="Не вступил в силу"/>
    <w:basedOn w:val="Style14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overflowPunct w:val="false"/>
      <w:jc w:val="both"/>
      <w:textAlignment w:val="baseline"/>
    </w:pPr>
    <w:rPr>
      <w:rFonts w:ascii="Times New Roman" w:hAnsi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1:00Z</dcterms:created>
  <dc:creator>Александр А. Белоусов</dc:creator>
  <dc:description/>
  <cp:keywords/>
  <dc:language>en-US</dc:language>
  <cp:lastModifiedBy>Архитектура</cp:lastModifiedBy>
  <dcterms:modified xsi:type="dcterms:W3CDTF">2021-12-22T11:34:00Z</dcterms:modified>
  <cp:revision>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